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中国银行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jc w:val="center"/>
        <w:textAlignment w:val="auto"/>
        <w:rPr>
          <w:rFonts w:ascii="楷体_GB2312" w:hAnsi="楷体_GB2312" w:eastAsia="楷体_GB2312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修订）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评奖范围及奖励名额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银行奖学金主要面向全校品学兼优的三年级以上（含三年级）的本科生和研究生，奖励本科生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名，共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Times New Roman" w:eastAsia="黑体"/>
          <w:sz w:val="32"/>
          <w:szCs w:val="32"/>
        </w:rPr>
        <w:t>评选条件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，参评年度成绩在同年级本专业前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评奖当年未参评其他校级奖学金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德、智、体全面优良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为获奖学生颁发荣誉证书和奖学金，每名获奖学生获奖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学金每年评定一次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9:00Z</dcterms:created>
  <dc:creator>邓朝晖</dc:creator>
  <dc:description/>
  <dc:language>en-US</dc:language>
  <cp:lastModifiedBy>苏子然</cp:lastModifiedBy>
  <dcterms:modified xsi:type="dcterms:W3CDTF">2024-09-13T01:04:05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65AA3118B463BA4554880873EF9F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